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127"/>
        <w:gridCol w:w="952"/>
        <w:gridCol w:w="720"/>
        <w:gridCol w:w="297"/>
        <w:gridCol w:w="1992"/>
        <w:gridCol w:w="3417"/>
        <w:gridCol w:w="380"/>
        <w:gridCol w:w="359"/>
        <w:gridCol w:w="1432"/>
        <w:gridCol w:w="1997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 (B), Prostorni identitet (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Opća obilježja Europe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tarost i reljef</w:t>
            </w:r>
          </w:p>
        </w:tc>
      </w:tr>
      <w:tr>
        <w:trPr>
          <w:trHeight w:val="345" w:hRule="atLeast"/>
        </w:trPr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5. </w:t>
            </w:r>
          </w:p>
        </w:tc>
        <w:tc>
          <w:tcPr>
            <w:tcW w:w="6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bookmarkStart w:id="0" w:name="_Hlk66218685"/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B.A.7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prirodno-geografska obilježja Europe i objašnjava njihov utjecaj na naseljenost i gospodarske aktivnosti.</w:t>
            </w:r>
            <w:bookmarkEnd w:id="0"/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54" w:after="0"/>
              <w:ind w:left="720" w:right="3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oznaje važnost geologije i navodi nazive eona i geoloških era važnih za oblikovanje reljefa Europ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54" w:after="0"/>
              <w:ind w:left="720" w:right="31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dijelove Europe prema geološkoj  starosti s pomoću tematske kar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54" w:after="0"/>
              <w:ind w:left="720" w:right="3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zuje primjere reljefnih cjelina različite starosti s pomoću geografske karte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Opisuje s pomoću tematske karte reljefne cjeline Europe s obzirom na njihovu geološku starost.</w:t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osnovna geološka, geomorfološka, hidrološka i klimatsko-vegetacijska obilježja Europe s pomoću tematskih karata i klimatskih dijagrama te njihov utjecaj na naseljenost i gospodarstvo.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Objašnjava osnovna geološka, geomorfološka, hidrološka i klimatsko-vegetacijska obilježja Europe s pomoću tematskih karata i klimatskih dijagrama te njihov utjecaj na naseljenost i gospodarstvo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lang w:val="hr-HR" w:eastAsia="hr-HR"/>
              </w:rPr>
              <w:t>Analizira osnovna geološka, geomorfološka, hidrološka i klimatsko-vegetacijska obilježja Europe s pomoću tematskih karata i klimatskih dijagrama te njihov utjecaj na naseljenost i gospodarstv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viz u digitalnom alatu Genially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form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kupin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kratko izlaganje učitelj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rafički prilog u udžbeniku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ematsku kartu u udžbeniku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 tablicu primjere i obilježja prastare, stare i mlade Europ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onalazi i pokaz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eografskoj karti primjere prastare, stare, mlade Europe i europskih nizin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čitelju i ostalim učenicima u razredu bilješk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zidnoj karti Europe primjere prastare, stare, mlade Europe i europskih nizina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listu za 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rednovanje kao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lista za procjenu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 Održivi razvoj, Hrvatski jezik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A.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čenik samostalno traži nove informacije iz različitih izvora, transformira ih u novo znanje i uspješno primjenjuje pri rješavanju problema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B.3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vrednuje proces učenja i svoje rezultate, procjenjuje ostvareni napredak te na temelju toga planira buduće učenj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A.3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 Razvija osobne potencijal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Suradnički uči i radi u timu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r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3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Objašnjava osnovne sastavnice prirodne raznolikost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Š HJ A.7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govori prema planu i razgovara primjenjujući vještine razgovora u skupini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Š HJ A.7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čenik čita tekst, izvodi zaključke i tumači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urađiv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drugim učenicima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,  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eologija, geološka razdoblja, prastara Europa, stara Europa, mlada Europ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6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viz u digitalnom alatu Genially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form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kupine</w:t>
            </w:r>
          </w:p>
        </w:tc>
        <w:tc>
          <w:tcPr>
            <w:tcW w:w="6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puć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na kviz u digitalnom alaru Genially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ojic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viz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47461bdc1ce00d7ddb24ff/interactive-content-starost-i-reljef</w:t>
              </w:r>
            </w:hyperlink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javl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slov nastavne jedinice na ploču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dijel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čenike u skupine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na bilježnica, 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kratko izlaganje učitelj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rafički prilog u udžbeniku na str. 20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skupin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ematsku kartu u udžbeniku na str. 21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Starost i reljef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 tablicu primjere i obilježja prastare, stare i mlade Europ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onalazi i pokaz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eografskoj karti primjere prastare, stare i mlade Europ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edstavnik skupine kratkim usmenim izlagan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čitelju i ostalim učenicima u razredu bilješk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edstavnik skupin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zidnoj karti Europe primjere prastare, stare, mlade Europ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na str. 23 podnaslov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Europa je pretežno niski kontinent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 bilježnicu primjere europskih nizina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okaz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h na geografskoj karti Europe u atlas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edstavnik skupine kratkim usmenim izlagan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zenti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učitelju i ostalim učenicima u razredu bilješke</w:t>
            </w:r>
          </w:p>
        </w:tc>
        <w:tc>
          <w:tcPr>
            <w:tcW w:w="6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efin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jam geologija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i  uz pomoć grafičkog priloga u udžbeniku na str. 20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v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geološka razdoblja u razvoju Zemlj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jelu geoloških eona na er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za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 na ploč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učenicim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sm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tekst i tematsku kartu u udžbeniku na str. 21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cima unaprijed pripremljene tablic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ganja učenik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učeničkih odgovor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ućuje učenike na tekst u udžbeniku na str. 23 podnaslov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uropa je pretežno niski kontinen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upute za rad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maže i usm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u rad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ganja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skupi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i listić s pripremljenom tablic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u za procjenu </w:t>
            </w:r>
          </w:p>
        </w:tc>
        <w:tc>
          <w:tcPr>
            <w:tcW w:w="6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e za procjenu rada u skupini (Prilog 2.)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 za 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ŠKOLSKE PLOČ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rost i relje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eologija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nanost koja se bavi istraživanjem Zemljine građe i prošl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eološka razdobl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oni, ere, period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Odlomakpopisa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647950" cy="112395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2" r="-1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Odlomakpopisa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lomakpopisa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21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1956"/>
              <w:gridCol w:w="3260"/>
              <w:gridCol w:w="4423"/>
            </w:tblGrid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napToGrid w:val="false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GEOLOŠKA ERA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OBILJEŽJA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PRIMJERI</w:t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ASTARA EUROPA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ekambrij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ležišta željezne rude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altički štit, Ukrajinski štit, Ruska ploča</w:t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TARA EUROPA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aleozoik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prohodno, bogato rudama (ugljen i željezna ruda), 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orja Velike Britanije i Irske, Središnji masiv, Ardeni, Vogezi, njemačko i češko sredogorje, Skandinavsko gorje, Ural, Rodopi</w:t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LADA EUROPA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krajem mezozoika, tijekom kenozoika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Odlomakpopisa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isoke, nazubljenih vrhova, strme padine</w:t>
                  </w:r>
                </w:p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560195" cy="92392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5" t="-25" r="-1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6019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lpe, Karpati, Stara planina (Balkan), Apenini, Dinaridi, Šarsko-.pindske planine, Pireneji, Kavkaz, Kantabrijsko gorje, Betijski Kordiljeri</w:t>
                  </w:r>
                </w:p>
              </w:tc>
            </w:tr>
          </w:tbl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Z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najveći dio površine Europe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Panonska, Vlaška, Andaluzijska, Padska, Istočnoeuropska, Sjevernoeurops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sta za procjenu (Prilog 2.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priloženoj geografskoj karti na odgovarajuća mjesta upiši imena starih gorja, mladih planina i nizina Europ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89370" cy="47491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9370" cy="474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z pomoć tematske karte u udžbeniku navedi i pokaži na geografskoj karti Europe primjer prastare, stare i mlade Europ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Navedi i na geografskoj karti Europe pokaži nekoliko nizina Europ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taljnije istraži povijest Zemlje. Odgovore na pitanja u nastavku pronađi na poveznici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geol.pmf.hr/~jsremac/link/00_povijest zemlje.HTML" \l "paleocen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http://geol.pmf.hr/~jsremac/link/00_povijest%20zemlje.HTML#paleocen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Kada su formirane prve stijen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Kada dolazi do stvaranja  kontinenta Pange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Kada se desilo najveće izumiranje biljnih i životinjskih vrst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Koje se geološko razdoblje smatra „zlatnim dobom dinosaura“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Tijekom kojeg geološkog razdoblja raspored kontinenata poprima današnji izgled?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geografija.unizd.hr/Portals/6/nastavnici/Drazen%20Perica/7.%20Prirodno%20geografske%20regije%20Europe%202.pdf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ristupljeno 10.03.2021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geol.pmf.hr/~jsremac/link/00_povijest zemlje.HTML" \l "paleocen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http://geol.pmf.hr/~jsremac/link/00_povijest%20zemlje.HTML#paleocen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pristupljeno 10.03.2021.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vijest Zemlj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geol.pmf.hr/~jsremac/link/00_povijest zemlje.HTML" \l "paleocen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http://geol.pmf.hr/~jsremac/link/00_povijest%20zemlje.HTML#paleocen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iz u digitalnom alatu Geniall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r:id="rId7">
              <w:bookmarkStart w:id="1" w:name="_Hlk66183316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47461bdc1ce00d7ddb24ff/interactive-content-starost-i-reljef</w:t>
              </w:r>
            </w:hyperlink>
            <w:bookmarkEnd w:id="1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bookmarkStart w:id="2" w:name="_Hlk14504675"/>
      <w:bookmarkEnd w:id="2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3" w:name="_Hlk14504675"/>
      <w:bookmarkEnd w:id="3"/>
      <w:r>
        <w:rPr>
          <w:rFonts w:cs="Times New Roman" w:ascii="Times New Roman" w:hAnsi="Times New Roman"/>
          <w:sz w:val="24"/>
          <w:szCs w:val="24"/>
        </w:rPr>
        <w:t xml:space="preserve">Prilog 1. 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260"/>
        <w:gridCol w:w="311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4" w:name="_Hlk66218609"/>
            <w:bookmarkStart w:id="5" w:name="_Hlk66218591"/>
            <w:bookmarkStart w:id="6" w:name="_Hlk66218609"/>
            <w:bookmarkStart w:id="7" w:name="_Hlk66218591"/>
            <w:bookmarkEnd w:id="6"/>
            <w:bookmarkEnd w:id="7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EOLOŠKA E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ILJEŽJ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MJER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log 2.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/>
      </w:pPr>
      <w:bookmarkStart w:id="8" w:name="_Hlk66218643"/>
      <w:bookmarkEnd w:id="8"/>
      <w:r>
        <w:rPr/>
        <w:t>Lista za procjenu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260"/>
        <w:gridCol w:w="1800"/>
        <w:gridCol w:w="1890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JELOMIČ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BA POPRAVITI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mo li uspješno izvršili zadatak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 li svaki član skupine dao maksimalan doprinos rješavanju zadatk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i li zadovoljan/a osobnim doprinosom rješavanju zadatk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đa li ti se ovakav način učenja/poučavanj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žeš li nakon ovakvog rada objasniti što si naučio/l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ute za ispunjavanje: Uz tvrdnje kvačicom označi svoj odgovor.</w:t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9" w:name="_Hlk66218643"/>
      <w:bookmarkStart w:id="10" w:name="_Hlk66218643"/>
      <w:bookmarkEnd w:id="10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iew.genial.ly/6047461bdc1ce00d7ddb24ff/interactive-content-starost-i-reljef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s://geografija.unizd.hr/Portals/6/nastavnici/Drazen Perica/7. Prirodno geografske regije Europe 2.pdf" TargetMode="External"/><Relationship Id="rId7" Type="http://schemas.openxmlformats.org/officeDocument/2006/relationships/hyperlink" Target="https://view.genial.ly/6047461bdc1ce00d7ddb24ff/interactive-content-starost-i-relje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00:00Z</dcterms:created>
  <dc:creator>Jasna</dc:creator>
  <dc:description/>
  <cp:keywords/>
  <dc:language>en-US</dc:language>
  <cp:lastModifiedBy>Vinko Balaško</cp:lastModifiedBy>
  <dcterms:modified xsi:type="dcterms:W3CDTF">2021-03-20T12:45:00Z</dcterms:modified>
  <cp:revision>8</cp:revision>
  <dc:subject/>
  <dc:title/>
</cp:coreProperties>
</file>